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sz w:val="24"/>
          <w:szCs w:val="24"/>
        </w:rPr>
      </w:pPr>
      <w:r>
        <w:rPr>
          <w:rFonts w:cs="Open Sans;Tahoma" w:ascii="Open Sans;Tahoma" w:hAnsi="Open Sans;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en-GB"/>
        </w:rPr>
        <w:t>Novi Sad, 19.04.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Our ref.: VI-84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adam/Si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UBJECT: INVITATION TO TENDER FOR Works on hydro-technical complex at Klek and Srpski Itebej in 2 lo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Lot no. 1 - Kl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GB"/>
        </w:rPr>
        <w:t>Lot no. 2 – Srpski Iteb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>INSTRUCTIONS TO TENDER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>TENDER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>TENDER GUARANTEE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>QUESTIONNAIR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itional notice to tenderers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General information about the tenderer</w:t>
        <w:tab/>
        <w:tab/>
        <w:t>Form 4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rganisation chart</w:t>
        <w:tab/>
        <w:tab/>
        <w:tab/>
        <w:tab/>
        <w:t>Form 4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ower of attorney</w:t>
        <w:tab/>
        <w:tab/>
        <w:tab/>
        <w:tab/>
        <w:t>Form 4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statement</w:t>
        <w:tab/>
        <w:tab/>
        <w:tab/>
        <w:tab/>
        <w:t>Form 4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identification form</w:t>
        <w:tab/>
        <w:tab/>
        <w:tab/>
        <w:t>Forms 4.5 a) + b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chnical qualifications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verview of the tenderer’s staff</w:t>
        <w:tab/>
        <w:tab/>
        <w:tab/>
        <w:t>Form 4.6.1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taff to be employed on the contract</w:t>
        <w:tab/>
        <w:tab/>
        <w:t>Form 4.6.1.2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fessional experience of key staff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Curriculum vitae</w:t>
        <w:tab/>
        <w:tab/>
        <w:tab/>
        <w:tab/>
        <w:t>Form 4.6.1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lant</w:t>
        <w:tab/>
        <w:tab/>
        <w:tab/>
        <w:tab/>
        <w:tab/>
        <w:tab/>
        <w:t>Form 4.6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Work plan and programme</w:t>
        <w:tab/>
        <w:tab/>
        <w:tab/>
        <w:t>Form 4.6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Experience as contractor</w:t>
        <w:tab/>
        <w:tab/>
        <w:tab/>
        <w:t>Form 4.6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Data on joint ventures</w:t>
        <w:tab/>
        <w:tab/>
        <w:tab/>
        <w:tab/>
        <w:t>Form 4.6.5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Litigation history</w:t>
        <w:tab/>
        <w:tab/>
        <w:tab/>
        <w:tab/>
        <w:t>Form 4.6.6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Quality assurance system(s)</w:t>
        <w:tab/>
        <w:tab/>
        <w:tab/>
        <w:t>Form 4.6.7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Accommodation for the supervisor</w:t>
        <w:tab/>
        <w:tab/>
        <w:t>Form 4.6.8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information </w:t>
        <w:tab/>
        <w:tab/>
        <w:tab/>
        <w:tab/>
        <w:t>Form 4.6.9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ite visit certificate</w:t>
        <w:tab/>
        <w:tab/>
        <w:tab/>
        <w:tab/>
        <w:t>Form 4.6.10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difications (if any)</w:t>
        <w:tab/>
        <w:tab/>
        <w:tab/>
        <w:tab/>
        <w:t>Form 4.6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5:</w:t>
        <w:tab/>
        <w:t>ADMINISTRATIVE COMPLIANCE GRID AND EVALUATION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ministrative compliance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valuation gr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ab/>
        <w:t>CONTRACT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ab/>
        <w:t>GENERAL CONDITIONS FOR WORKS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ab/>
        <w:t>SPECIAL CONDI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ab/>
        <w:t>SPECIMEN PERFORMANCE GUARANT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CHNICAL SPECIFICATION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NANCIAL OFFER LUMP SUM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SIGN DOCUMENTS, INCLUDING DRAWING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s sincere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spacing w:lineRule="auto" w:line="240" w:before="0" w:after="0"/>
      <w:ind w:right="5" w:hanging="0"/>
      <w:rPr>
        <w:rStyle w:val="PageNumber"/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15 July 2015</w:t>
    </w:r>
    <w:r>
      <w:rPr>
        <w:rFonts w:cs="Times New Roman" w:ascii="Times New Roman" w:hAnsi="Times New Roman"/>
        <w:sz w:val="20"/>
        <w:szCs w:val="20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8525</wp:posOffset>
              </wp:positionH>
              <wp:positionV relativeFrom="paragraph">
                <wp:posOffset>-373380</wp:posOffset>
              </wp:positionV>
              <wp:extent cx="756348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f7f7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75pt,-29.4pt" to="524.75pt,-29.4pt" ID="Straight Connector 2" stroked="t" o:allowincell="f" style="position:absolute">
              <v:stroke color="#7f7f7f" weight="19080" dashstyle="dash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-144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62850" cy="1117600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399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0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-144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62850" cy="1117600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399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850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45:00Z</dcterms:created>
  <dc:creator>Mirjana Ćirić</dc:creator>
  <dc:description/>
  <cp:keywords/>
  <dc:language>en-US</dc:language>
  <cp:lastModifiedBy>Stevan Ilinčić</cp:lastModifiedBy>
  <dcterms:modified xsi:type="dcterms:W3CDTF">2019-04-16T13:03:00Z</dcterms:modified>
  <cp:revision>7</cp:revision>
  <dc:subject/>
  <dc:title/>
</cp:coreProperties>
</file>