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contract: Works on hydro-technical complex at Klek and Srpski Itebej in 2 lots, Contract No.: VI-84/25, lot no. 1 – Klek</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contract: Works on hydro-technical complex at Klek and Srpski Itebej in 2 lots, Contract No.: VI-84/25, lot no. 1 – Klek,</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57:00Z</dcterms:created>
  <dc:creator>VISSER Maarten</dc:creator>
  <dc:description/>
  <cp:keywords/>
  <dc:language>en-US</dc:language>
  <cp:lastModifiedBy>Stevan Ilinčić</cp:lastModifiedBy>
  <cp:lastPrinted>2011-09-27T11:12:00Z</cp:lastPrinted>
  <dcterms:modified xsi:type="dcterms:W3CDTF">2019-04-15T13:16: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